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7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86, корп.1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одноэтажного здания, общей площадью 15,2 кв.м, инвентарный номер 11:401:002:000308290, кадастровый (или условный) номер: 29-29-01/028/2012-380 по адресу: г. Архангельск, Соломбальский территориальный округ, пр. Никольский, 86, корп.1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139 000 рублей, в т.числе НДС – 21 203,39 рубля;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в) сумму задатка - 10 процентов начальной цены объекта;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г) шаг аукциона - 5 процентов начальной цены объекта;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5:00Z</dcterms:modified>
  <cp:revision>3</cp:revision>
  <dc:subject/>
  <dc:title>ГЛАВА МУНИЦИПАЛЬНОГО ОБРАЗОВАНИЯ</dc:title>
</cp:coreProperties>
</file>